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: Способы создания  таблиц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: Целостность столбцов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: Нормализация базы данны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ORD: Вычисления в таблицах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Бизнес-правил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Схема данных Access: Обеспечение возможности каскадного удаления данны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WORD: Просмотр формул / результат в таблицах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Целостность ссылок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Добавление полей со списком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WORD: Отображение новых результатов вычислений в таблицах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Импорт таблиц Exce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Выключатели, флажки, переключатели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Автозаполнение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Анализ данных Access в Excel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Подчиненные формы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Автозавершение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аблицы Access: Размер поля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Создание сложной формы с помощью мастера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Выбор из списк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аблицы Access: Подпись поля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Добавление элементов с панели элементов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Ввод формул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аблицы Access: Значение по умолчанию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акросы Access: Создание макроса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Относительная и абсолютная адресация ячеек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аблицы Access: Условие на значение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акросы Access: Связывание макроса с формой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Автоформат таблиц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Таблицы Access: Задание свойств для всей таблицы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акросы Access: Ветвления в макроса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Числовые форматы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Access: Схема данных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акросы Access: Создание группы макросов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Автоподбор ширины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Выборка данных из таблиц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акросы Access: Создание макроса методом перетаскивания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Вертикальное и горизонтальное выравнивание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Использование параметров запрос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Упрощение ввода с помощью копирования данны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Перенос по словам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Выборка с исключение дубликатов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Создание командной кнопки с помощью перетаскивания макроса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Условное форматирование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Выборка вычисляемых значений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Добавления поля со списком для перехода сразу к нужной записи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Автосуммирование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Использование в вычисляемых полях функций даты и времени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Модули Access: Создание модуля формы для синхронизации данных в форме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Сортировк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Использование в вычисляемых полях условных функций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тчет Access: Группировка данны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Автофильтр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Использование в вычисляемых полях функций обработки строк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тчет Access: Сортировка данны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/>
      </w:pPr>
      <w:r>
        <w:rPr>
          <w:rFonts w:cs="Arial" w:ascii="Arial" w:hAnsi="Arial"/>
          <w:sz w:val="22"/>
          <w:lang w:val="en-US"/>
        </w:rPr>
        <w:t>Excel: Сводные таблицы и сводные диаграммы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 Реляционные объединения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тчет Access: Модификация данных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Копирование формат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Запрос Access:Условия отбора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ccess: Создание формы с кнопками 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cel: Объединение ячеек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Использование мастеров форм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Формы Access: Представление кнопочной формы в виде окна диалога</w:t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ет</w:t>
        <w:tab/>
        <w:tab/>
        <w:tab/>
        <w:t>Московский технический университет</w:t>
        <w:tab/>
        <w:tab/>
        <w:t>Утверждаю</w:t>
      </w:r>
    </w:p>
    <w:p>
      <w:pPr>
        <w:pStyle w:val="Normal"/>
        <w:numPr>
          <w:ilvl w:val="3"/>
          <w:numId w:val="2"/>
        </w:numPr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и и информатики</w:t>
        <w:tab/>
        <w:tab/>
        <w:tab/>
        <w:t>Зав.кафедрой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pacing w:val="140"/>
          <w:sz w:val="22"/>
        </w:rPr>
        <w:t>Факультет</w:t>
        <w:tab/>
      </w:r>
      <w:r>
        <w:rPr>
          <w:rFonts w:cs="Arial" w:ascii="Arial" w:hAnsi="Arial"/>
          <w:sz w:val="22"/>
        </w:rPr>
        <w:t>ИЭ</w:t>
        <w:tab/>
      </w:r>
      <w:r>
        <w:rPr>
          <w:rFonts w:cs="Arial" w:ascii="Arial" w:hAnsi="Arial"/>
          <w:spacing w:val="140"/>
          <w:sz w:val="22"/>
        </w:rPr>
        <w:t>Курс</w:t>
      </w:r>
      <w:r>
        <w:rPr>
          <w:rFonts w:cs="Arial" w:ascii="Arial" w:hAnsi="Arial"/>
          <w:sz w:val="22"/>
        </w:rPr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pacing w:val="140"/>
          <w:sz w:val="22"/>
        </w:rPr>
        <w:t>Дисциплина</w:t>
      </w:r>
      <w:r>
        <w:rPr>
          <w:rFonts w:cs="Arial" w:ascii="Arial" w:hAnsi="Arial"/>
          <w:sz w:val="22"/>
        </w:rPr>
        <w:tab/>
        <w:t>ПСЭБ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Целостность таблиц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Использование мастеров отчетов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exact" w:line="200" w:before="40" w:after="40"/>
        <w:ind w:left="709" w:hanging="3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ess: Параметры запуска базы данных</w:t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 w:before="40" w:after="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spacing w:lineRule="exact" w:line="200" w:before="40" w:after="40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 %1."/>
      <w:lvlJc w:val="left"/>
      <w:pPr>
        <w:tabs>
          <w:tab w:val="num" w:pos="324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№ %4."/>
      <w:lvlJc w:val="left"/>
      <w:pPr>
        <w:tabs>
          <w:tab w:val="num" w:pos="324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58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b/>
      <w:i w:val="fals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b/>
      <w:i w:val="fals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b/>
      <w:i w:val="fals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5z0">
    <w:name w:val="WW8Num255z0"/>
    <w:qFormat/>
    <w:rPr>
      <w:b/>
      <w:i w:val="fals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b/>
      <w:i w:val="false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/>
      <w:i w:val="fals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b/>
      <w:i w:val="fals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b/>
      <w:i w:val="false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b/>
      <w:i w:val="fals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/>
      <w:i w:val="false"/>
    </w:rPr>
  </w:style>
  <w:style w:type="character" w:styleId="WW8Num345z0">
    <w:name w:val="WW8Num345z0"/>
    <w:qFormat/>
    <w:rPr>
      <w:b/>
      <w:i w:val="false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/>
      <w:i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400z0">
    <w:name w:val="WW8Num400z0"/>
    <w:qFormat/>
    <w:rPr>
      <w:b/>
      <w:i w:val="fals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67z0">
    <w:name w:val="WW8NumSt367z0"/>
    <w:qFormat/>
    <w:rPr>
      <w:b/>
      <w:i w:val="false"/>
    </w:rPr>
  </w:style>
  <w:style w:type="character" w:styleId="WW8NumSt369z0">
    <w:name w:val="WW8NumSt369z0"/>
    <w:qFormat/>
    <w:rPr>
      <w:b/>
      <w:i w:val="false"/>
    </w:rPr>
  </w:style>
  <w:style w:type="character" w:styleId="WW8NumSt378z0">
    <w:name w:val="WW8NumSt378z0"/>
    <w:qFormat/>
    <w:rPr>
      <w:b/>
      <w:i w:val="false"/>
    </w:rPr>
  </w:style>
  <w:style w:type="character" w:styleId="WW8NumSt412z0">
    <w:name w:val="WW8NumSt412z0"/>
    <w:qFormat/>
    <w:rPr>
      <w:b/>
      <w:i w:val="false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40" w:after="40"/>
      <w:ind w:left="2410" w:hanging="24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overflowPunct w:val="false"/>
      <w:autoSpaceDE w:val="false"/>
      <w:spacing w:before="120" w:after="120"/>
      <w:textAlignment w:val="baseline"/>
    </w:pPr>
    <w:rPr>
      <w:rFonts w:ascii="TIMES NEW ROMAN CYR;Times New Roman" w:hAnsi="TIMES NEW ROMAN CYR;Times New Roman" w:cs="TIMES NEW ROMAN CYR;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overflowPunct w:val="false"/>
      <w:autoSpaceDE w:val="false"/>
      <w:ind w:left="200" w:hanging="0"/>
      <w:textAlignment w:val="baseline"/>
    </w:pPr>
    <w:rPr>
      <w:rFonts w:ascii="TIMES NEW ROMAN CYR;Times New Roman" w:hAnsi="TIMES NEW ROMAN CYR;Times New Roman" w:cs="TIMES NEW ROMAN CYR;Times New Roman"/>
      <w:i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</w:rPr>
  </w:style>
  <w:style w:type="paragraph" w:styleId="Style13">
    <w:name w:val="Текст примечания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6:34:00Z</dcterms:created>
  <dc:creator>яяя</dc:creator>
  <dc:description/>
  <dc:language>en-US</dc:language>
  <cp:lastModifiedBy>яяя</cp:lastModifiedBy>
  <dcterms:modified xsi:type="dcterms:W3CDTF">2005-05-22T07:30:00Z</dcterms:modified>
  <cp:revision>27</cp:revision>
  <dc:subject/>
  <dc:title>1</dc:title>
</cp:coreProperties>
</file>